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6882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Zgłoszenie drzewa do usunięcia rosnącego w Świętochłowicach przy ulicy Węglowej 17, z działki nr 1057/187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zgłoszenia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.08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fizyczn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4 szt.-  oświadczenie o posiadanym tytule prawnym, oświadczenie RODO, akt notarialny, mapa z naniesionym drzewem.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rak sprzeciwu do usunięcia drzew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7:45:00Z</dcterms:created>
  <dc:creator>UM Świętochłowice</dc:creator>
  <dc:description/>
  <cp:keywords/>
  <dc:language>en-US</dc:language>
  <cp:lastModifiedBy>Krystyna Wójcik</cp:lastModifiedBy>
  <dcterms:modified xsi:type="dcterms:W3CDTF">2021-08-13T07:45:00Z</dcterms:modified>
  <cp:revision>2</cp:revision>
  <dc:subject/>
  <dc:title>Formularz B - karta informacyjna dla wniosku o wydanie decyzji</dc:title>
</cp:coreProperties>
</file>